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нят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ата проведения: </w:t>
      </w:r>
      <w:r>
        <w:rPr>
          <w:sz w:val="28"/>
          <w:szCs w:val="28"/>
        </w:rPr>
        <w:t>1 февраля 2012 год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офессия, специальность: </w:t>
      </w:r>
      <w:r>
        <w:rPr>
          <w:sz w:val="28"/>
          <w:szCs w:val="28"/>
        </w:rPr>
        <w:t>1404446.03 Электромонтер по ремонту и облуживанию электрооборуд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Группа № </w:t>
      </w:r>
      <w:r>
        <w:rPr>
          <w:sz w:val="28"/>
          <w:szCs w:val="28"/>
        </w:rPr>
        <w:t>ЭМ 11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аименование учебной дисциплины, МДК: </w:t>
      </w:r>
      <w:r>
        <w:rPr>
          <w:sz w:val="28"/>
          <w:szCs w:val="28"/>
        </w:rPr>
        <w:t>Техническое черче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ма занятия: </w:t>
      </w:r>
      <w:r>
        <w:rPr>
          <w:sz w:val="28"/>
          <w:szCs w:val="28"/>
        </w:rPr>
        <w:t>Элементы технического конструирования и дизайна</w:t>
      </w:r>
    </w:p>
    <w:p>
      <w:pPr>
        <w:pStyle w:val="Normal"/>
        <w:jc w:val="both"/>
        <w:rPr/>
      </w:pPr>
      <w:r>
        <w:rPr/>
        <w:t xml:space="preserve">Цели и задачи: </w:t>
      </w:r>
    </w:p>
    <w:tbl>
      <w:tblPr>
        <w:tblW w:w="14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0591"/>
      </w:tblGrid>
      <w:tr>
        <w:trPr>
          <w:trHeight w:val="641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Обучающая: </w:t>
            </w:r>
          </w:p>
        </w:tc>
        <w:tc>
          <w:tcPr>
            <w:tcW w:w="10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формировать знания об элементах технического конструирования и дизайна и первичные умения и навыки конструирования</w:t>
            </w:r>
          </w:p>
        </w:tc>
      </w:tr>
      <w:tr>
        <w:trPr>
          <w:trHeight w:val="641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вающая:</w:t>
            </w:r>
          </w:p>
        </w:tc>
        <w:tc>
          <w:tcPr>
            <w:tcW w:w="10591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вивать пространственное мышление и память через содержание учебного материала и использование средств обучения (конструктора, мультимедийной презентации, интерактивной дос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развивать познавательный интерес и логическое мышление через подбор индивидуальных заданий и использование информационных технологий</w:t>
            </w:r>
          </w:p>
        </w:tc>
      </w:tr>
      <w:tr>
        <w:trPr>
          <w:trHeight w:val="641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спитательная:</w:t>
            </w:r>
          </w:p>
        </w:tc>
        <w:tc>
          <w:tcPr>
            <w:tcW w:w="10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воспитывать стремление к добросовестному и рациональному выполнению  заданий через личностно-ориентированный подход к обучающимся и оценочную деятельность на уроке.</w:t>
            </w:r>
          </w:p>
        </w:tc>
      </w:tr>
    </w:tbl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Тип урок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комбинированны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Форма проведе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бесе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Методы урока: </w:t>
      </w:r>
      <w:r>
        <w:rPr>
          <w:sz w:val="28"/>
          <w:szCs w:val="28"/>
        </w:rPr>
        <w:t>эвристическая беседа, погружение в проблемную ситуацию, практическая работа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Форма организации деятельности обучающихся на заняти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ронтальные (участие в беседе, проверка домашнего задания), индивидуальные (практическая работа - выполнение макета и конструировании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атериально – техническое  оснащение занятия</w:t>
      </w:r>
      <w:r>
        <w:rPr>
          <w:i/>
          <w:sz w:val="28"/>
          <w:szCs w:val="28"/>
        </w:rPr>
        <w:t xml:space="preserve">: </w:t>
      </w:r>
      <w:r>
        <w:rPr>
          <w:bCs/>
          <w:sz w:val="28"/>
        </w:rPr>
        <w:t xml:space="preserve">мультимедийный комплекс с интерактивной доской, презентация созданная в программе </w:t>
      </w:r>
      <w:r>
        <w:rPr>
          <w:bCs/>
          <w:sz w:val="28"/>
          <w:lang w:val="en-US"/>
        </w:rPr>
        <w:t>VS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ower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oint</w:t>
      </w:r>
      <w:r>
        <w:rPr>
          <w:bCs/>
          <w:sz w:val="28"/>
        </w:rPr>
        <w:t>,раздаточный материал к уроку (творческие задачи, графические письма), индивидуальный  лист учащегося, модели деталей, пластилин, тетради ,карандаши, ручки, чертежные инструменты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4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76"/>
        <w:gridCol w:w="1244"/>
        <w:gridCol w:w="3742"/>
        <w:gridCol w:w="2941"/>
        <w:gridCol w:w="2461"/>
      </w:tblGrid>
      <w:tr>
        <w:trPr>
          <w:trHeight w:val="5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этап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этапов и его структурных элементов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ремен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результат</w:t>
            </w:r>
          </w:p>
        </w:tc>
      </w:tr>
      <w:tr>
        <w:trPr>
          <w:trHeight w:val="5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</w:rPr>
            </w:pPr>
            <w:r>
              <w:rPr>
                <w:rFonts w:eastAsia="TimesNewRoman,Bold;Arial Unicode MS"/>
                <w:b/>
                <w:bCs/>
              </w:rPr>
              <w:t>Организационный,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</w:rPr>
            </w:pPr>
            <w:r>
              <w:rPr>
                <w:rFonts w:eastAsia="TimesNewRoman,Bold;Arial Unicode MS"/>
                <w:b/>
                <w:bCs/>
              </w:rPr>
              <w:t>включающий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постановку цели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 xml:space="preserve">которая должна быть достигнута обучающимися на данном этапе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что должно быть сделано учащимися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чтобы их дальнейшая работа на занятии была эффективной</w:t>
            </w:r>
            <w:r>
              <w:rPr>
                <w:rFonts w:eastAsia="TimesNewRoman,Bold;Arial Unicode M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ределение целей и задач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которых учитель хочет достичь на данном этапе занятия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методов организации работы обучающихся на начальном этапе занятия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настроя обучающихся на учебную деятельность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 xml:space="preserve">предмет и тему заняти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с учетом реальных особенностей группы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с которым работает педагог</w:t>
            </w:r>
            <w:r>
              <w:rPr>
                <w:rFonts w:eastAsia="TimesNewRoman,Bold;Arial Unicode MS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 xml:space="preserve">- Приветствует обучающихся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- Проверяет готовность к уроку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- Формулирует цели урока, знакомит с обучающихся с результатами, которые должны быть достигнуты в ходе урока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- Раскрывает связь между содержанием урока и будущей профессией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 Предлагает обучающимся в течение урока заполнять оценочный лист саморефлексии по каждому этап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методы:</w:t>
            </w:r>
            <w:r>
              <w:rPr/>
              <w:t xml:space="preserve"> рассказ и бесе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етствуют учителя,</w:t>
            </w:r>
          </w:p>
          <w:p>
            <w:pPr>
              <w:pStyle w:val="Normal"/>
              <w:rPr/>
            </w:pPr>
            <w:r>
              <w:rPr/>
              <w:t>- Проверяют свою готовность к уроку</w:t>
            </w:r>
          </w:p>
          <w:p>
            <w:pPr>
              <w:pStyle w:val="Normal"/>
              <w:rPr/>
            </w:pPr>
            <w:r>
              <w:rPr/>
              <w:t>- Анализируют и воспринимают полученную информацию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товность к уроку</w:t>
            </w:r>
          </w:p>
          <w:p>
            <w:pPr>
              <w:pStyle w:val="Normal"/>
              <w:rPr/>
            </w:pPr>
            <w:r>
              <w:rPr/>
              <w:t>2. Мотивация на урок</w:t>
            </w:r>
          </w:p>
          <w:p>
            <w:pPr>
              <w:pStyle w:val="Normal"/>
              <w:rPr/>
            </w:pPr>
            <w:r>
              <w:rPr/>
              <w:t>3. Целенаправленность на работу</w:t>
            </w:r>
          </w:p>
        </w:tc>
      </w:tr>
      <w:tr>
        <w:trPr>
          <w:trHeight w:val="5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</w:rPr>
              <w:t>Опрос по заданному на дом материалу</w:t>
            </w:r>
            <w:r>
              <w:rPr>
                <w:rFonts w:eastAsia="TimesNewRoman,Bold;Arial Unicode MS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включающий</w:t>
            </w:r>
            <w:r>
              <w:rPr>
                <w:rFonts w:eastAsia="TimesNewRoman,Bold;Arial Unicode M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ределение целей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 xml:space="preserve">которые преподаватель ставит перед обучающимися  на данном этапе заняти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какой результат должен быть достигнут учащимися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ределение целей и задач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которых учитель хочет достичь на данном этапе занятия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методов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способствующих решению поставленных целей и задач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критериев достижения целей и задач данного этапа занятия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ределение возможных действий педагога в случае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если ему или учащимся не удается достичь поставленных целей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метод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организации совместной деятельности учащихся с учетом особенностей группы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с которым работает педагог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 xml:space="preserve">описание методов мотивировани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стимулирования</w:t>
            </w:r>
            <w:r>
              <w:rPr>
                <w:rFonts w:eastAsia="TimesNewRoman,Bold;Arial Unicode MS"/>
              </w:rPr>
              <w:t xml:space="preserve">) </w:t>
            </w:r>
            <w:r>
              <w:rPr>
                <w:rFonts w:eastAsia="TimesNewRoman;MS Mincho"/>
              </w:rPr>
              <w:t>учебной активности учащихся в ходе опрос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методов и критериев оценивания ответов учащихся в ходе опрос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вит перед обучающимися задачу по анализу, сравнению и исправлению ошибок при выполнении чертежа, который они выполняли дома. Им предлагается сравнить свой чертеж с чертежом, который один из обучающихся выполнил на интерактивной доске.</w:t>
            </w:r>
          </w:p>
          <w:p>
            <w:pPr>
              <w:pStyle w:val="Normal"/>
              <w:rPr/>
            </w:pPr>
            <w:r>
              <w:rPr/>
              <w:t xml:space="preserve">- Предлагает обучающимся внести изменения в чертеж на интерактивной доске. </w:t>
            </w:r>
          </w:p>
          <w:p>
            <w:pPr>
              <w:pStyle w:val="Normal"/>
              <w:rPr/>
            </w:pPr>
            <w:r>
              <w:rPr/>
              <w:t>- Задает вопросы по обоснованию найденных ошибок на общем чертеже</w:t>
            </w:r>
          </w:p>
          <w:p>
            <w:pPr>
              <w:pStyle w:val="Normal"/>
              <w:rPr/>
            </w:pPr>
            <w:r>
              <w:rPr/>
              <w:t>- Задает вопросы, касающиеся понятийного аппарата и правил выполнения чертеж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ы:</w:t>
            </w:r>
            <w:r>
              <w:rPr/>
              <w:t xml:space="preserve"> постановка проблемных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ритерии достижения цели</w:t>
            </w:r>
            <w:r>
              <w:rPr/>
              <w:t xml:space="preserve"> – правильный чертеж, знание ГоСТа, понятийного аппара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ли обучающимся </w:t>
            </w:r>
            <w:r>
              <w:rPr>
                <w:u w:val="single"/>
              </w:rPr>
              <w:t>не удается</w:t>
            </w:r>
            <w:r>
              <w:rPr/>
              <w:t xml:space="preserve"> найти все допущенные ошибки ситуация разрешается с помощью наводящих вопро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орма организации совместной деятельности</w:t>
            </w:r>
            <w:r>
              <w:rPr/>
              <w:t xml:space="preserve"> – фронтальная работа с группой используется в связи с выявленными психологическими особенностями коллектива:  высокой активностью и желанием высказать своё м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тивация учебной активности</w:t>
            </w:r>
            <w:r>
              <w:rPr/>
              <w:t xml:space="preserve"> с помощью активных методов (ИКТ, проблемные ситуации), а так же заинтересованность обучающихся в исправлении чертежа, который может быть использован в профессиональной деятельности. Воспитание ответственного отношения к выполненной работе: ошибки в чертежах и схемах в производственном процессе могут привести к аварийным ситуациям на рабочем мес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ы оценки</w:t>
            </w:r>
            <w:r>
              <w:rPr/>
              <w:t xml:space="preserve"> – саморефлексия. Оценка своего вклада в выполненный чертеж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ируют, сравнивают и исправляют ошибки на своих чертежах и чертеже на доск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Аргументируют найденные ошибки через понятийный аппарат, правила ГО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полняют лист саморефлекс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вильно выполненные чертежи на доске и в тетради</w:t>
            </w:r>
          </w:p>
          <w:p>
            <w:pPr>
              <w:pStyle w:val="Normal"/>
              <w:rPr/>
            </w:pPr>
            <w:r>
              <w:rPr/>
              <w:t>2. Готовность к восприятию нового материала</w:t>
            </w:r>
          </w:p>
          <w:p>
            <w:pPr>
              <w:pStyle w:val="Normal"/>
              <w:rPr/>
            </w:pPr>
            <w:r>
              <w:rPr/>
              <w:t>3. Саморефлексия по данному этапу</w:t>
            </w:r>
          </w:p>
        </w:tc>
      </w:tr>
      <w:tr>
        <w:trPr>
          <w:trHeight w:val="3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</w:rPr>
            </w:pPr>
            <w:r>
              <w:rPr>
                <w:rFonts w:eastAsia="TimesNewRoman,Bold;Arial Unicode MS"/>
                <w:b/>
                <w:bCs/>
              </w:rPr>
              <w:t xml:space="preserve">Изучение нового учебного материал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Данный этап предполагает</w:t>
            </w:r>
            <w:r>
              <w:rPr>
                <w:rFonts w:eastAsia="TimesNewRoman,Bold;Arial Unicode M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 xml:space="preserve">постановку конкретной учебной цели перед учащимис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какой результат должен быть достигнут ими на данном этапе занятия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ределение целей и задач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которые ставит перед собой учитель на данном этапе занятия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изложение основных положений нового учебного материала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 xml:space="preserve">который должен быть освоен учащимис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на основе содержания данного пункта эксперт выносит суждение об уровне владения педагогом предметным материалом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 xml:space="preserve">описание форм и методов изложени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представления</w:t>
            </w:r>
            <w:r>
              <w:rPr>
                <w:rFonts w:eastAsia="TimesNewRoman,Bold;Arial Unicode MS"/>
              </w:rPr>
              <w:t xml:space="preserve">) </w:t>
            </w:r>
            <w:r>
              <w:rPr>
                <w:rFonts w:eastAsia="TimesNewRoman;MS Mincho"/>
              </w:rPr>
              <w:t>нового учебного материал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основных форм и методов организации индивидуальной и групповой деятельности учащихся с учетом особенностей группы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в котором работает педагог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критериев определения уровня внимания и интереса учащихся к излагаемому педагогом учебному материалу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 xml:space="preserve">описание методов мотивировани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стимулирования</w:t>
            </w:r>
            <w:r>
              <w:rPr>
                <w:rFonts w:eastAsia="TimesNewRoman,Bold;Arial Unicode MS"/>
              </w:rPr>
              <w:t xml:space="preserve">) </w:t>
            </w:r>
            <w:r>
              <w:rPr>
                <w:rFonts w:eastAsia="TimesNewRoman;MS Mincho"/>
              </w:rPr>
              <w:t>учебной активности учащихся в ходе освоения нового учебного материала</w:t>
            </w:r>
            <w:r>
              <w:rPr>
                <w:rFonts w:eastAsia="TimesNewRoman,Bold;Arial Unicode MS"/>
              </w:rPr>
              <w:t>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и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- Педагог ставит перед обучающимися задачу: в конце занятия назвать все элементы технического конструирования по видам работ, которые они будут выполнять</w:t>
            </w:r>
          </w:p>
          <w:p>
            <w:pPr>
              <w:pStyle w:val="Style12"/>
              <w:rPr/>
            </w:pPr>
            <w:r>
              <w:rPr/>
              <w:t>- Дает определение «техническое конструирование - часть процесса создания машины, которое заканчивается составлением рабочих чертежей и технических требований к изготовлению, контролю качества, испытания».</w:t>
            </w:r>
          </w:p>
          <w:p>
            <w:pPr>
              <w:pStyle w:val="Style12"/>
              <w:rPr/>
            </w:pPr>
            <w:r>
              <w:rPr/>
              <w:t>- Излагает основные положения нового учебного материала через  научный подход,  поэзию, введение в историю (работу с презентацией)</w:t>
            </w:r>
          </w:p>
          <w:p>
            <w:pPr>
              <w:pStyle w:val="Style12"/>
              <w:rPr/>
            </w:pPr>
            <w:r>
              <w:rPr/>
              <w:t>-</w:t>
            </w:r>
            <w:r>
              <w:rPr>
                <w:u w:val="single"/>
              </w:rPr>
              <w:t>Активный метод</w:t>
            </w:r>
            <w:r>
              <w:rPr/>
              <w:t>- выполнение творческих заданий обучающимися</w:t>
            </w:r>
          </w:p>
          <w:p>
            <w:pPr>
              <w:pStyle w:val="Style12"/>
              <w:rPr/>
            </w:pPr>
            <w:r>
              <w:rPr/>
              <w:t>-</w:t>
            </w:r>
            <w:r>
              <w:rPr>
                <w:u w:val="single"/>
              </w:rPr>
              <w:t>Критерии уровня внимания</w:t>
            </w:r>
            <w:r>
              <w:rPr/>
              <w:t xml:space="preserve">  и интереса обучающихся складывается из диалога с преподавателем,  проблемными вопросами, творческими заданиями </w:t>
            </w:r>
          </w:p>
          <w:p>
            <w:pPr>
              <w:pStyle w:val="Style12"/>
              <w:rPr/>
            </w:pPr>
            <w:r>
              <w:rPr/>
              <w:t xml:space="preserve">- </w:t>
            </w:r>
            <w:r>
              <w:rPr>
                <w:u w:val="single"/>
              </w:rPr>
              <w:t>Мотивация учебной активности</w:t>
            </w:r>
            <w:r>
              <w:rPr/>
              <w:t xml:space="preserve"> с помощью активных методов (ИКТ, проблемные ситуации, анализа объектов), а так же заинтересованность в </w:t>
            </w:r>
            <w:r>
              <w:rPr>
                <w:bCs/>
              </w:rPr>
              <w:t>формировании знаний об элементах технического конструирования,</w:t>
            </w:r>
            <w:r>
              <w:rPr/>
              <w:t xml:space="preserve"> которые могут быть использованы в профессиональной деятельности.</w:t>
            </w:r>
          </w:p>
          <w:p>
            <w:pPr>
              <w:pStyle w:val="Style12"/>
              <w:spacing w:before="0" w:after="190"/>
              <w:rPr/>
            </w:pPr>
            <w:r>
              <w:rPr>
                <w:u w:val="single"/>
              </w:rPr>
              <w:t>Методы оценки</w:t>
            </w:r>
            <w:r>
              <w:rPr/>
              <w:t xml:space="preserve"> – саморефлексия. Самооценка выполнения творческого зад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Обучающиеся записывают определения, выявляют основные этапы.</w:t>
            </w:r>
          </w:p>
          <w:p>
            <w:pPr>
              <w:pStyle w:val="Style12"/>
              <w:rPr/>
            </w:pPr>
            <w:r>
              <w:rPr/>
              <w:t>Составляют предложения на шумерском языке, сравнивают этапы развития технической мысли,</w:t>
            </w:r>
          </w:p>
          <w:p>
            <w:pPr>
              <w:pStyle w:val="Style12"/>
              <w:rPr/>
            </w:pPr>
            <w:r>
              <w:rPr/>
              <w:t>Анализируют объекты, отвечают на вопросы, решают творческие задачи, делают выводы</w:t>
            </w:r>
          </w:p>
          <w:p>
            <w:pPr>
              <w:pStyle w:val="Style12"/>
              <w:rPr/>
            </w:pPr>
            <w:r>
              <w:rPr/>
              <w:t>Заполняют лист само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ное шумерское письмо</w:t>
            </w:r>
          </w:p>
          <w:p>
            <w:pPr>
              <w:pStyle w:val="Normal"/>
              <w:rPr/>
            </w:pPr>
            <w:r>
              <w:rPr/>
              <w:t>2. Запись определения</w:t>
            </w:r>
          </w:p>
          <w:p>
            <w:pPr>
              <w:pStyle w:val="Normal"/>
              <w:rPr/>
            </w:pPr>
            <w:r>
              <w:rPr/>
              <w:t>3. Саморефлексия</w:t>
            </w:r>
          </w:p>
        </w:tc>
      </w:tr>
      <w:tr>
        <w:trPr>
          <w:trHeight w:val="52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</w:rPr>
              <w:t>Закрепление учебного материала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предполагающее</w:t>
            </w:r>
            <w:r>
              <w:rPr>
                <w:rFonts w:eastAsia="TimesNewRoman,Bold;Arial Unicode M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 xml:space="preserve">постановку конкретной учебной цели перед учащимис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какой результат должен быть достигнут учащимися на данном этапе занятия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ределение целей и задач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которые ставит перед собой учитель на данном этапе занятия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форм и методов достижения поставленных целей в ходе закрепления нового учебного материала с учетом индивидуальных особенностей учащихся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с которыми работает педагог</w:t>
            </w:r>
            <w:r>
              <w:rPr>
                <w:rFonts w:eastAsia="TimesNewRoman,Bold;Arial Unicode M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критериев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позволяющих определить степень усвоения учащимися нового учебного материал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исание возможных путей и методов реагирования на ситуации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когда учитель определяет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что часть учащихся не освоила новый учебный материал</w:t>
            </w:r>
            <w:r>
              <w:rPr>
                <w:rFonts w:eastAsia="TimesNewRoman,Bold;Arial Unicode MS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подаватель сообщает о практической работе, по окончанию которой должен быть создан макет фигуры и технический рисунок модел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 основе этапов выполнения практической работы и определения обучающимся предлагается самостоятельно сделать вводы и перечислить все элементы технического конструиров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 корректирует ответы и в результате приводит к правильному перечню элемен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едагог подводит итоги занятия, собирает листы с саморефлексией и анализирует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Достижение целей</w:t>
            </w:r>
            <w:r>
              <w:rPr/>
              <w:t xml:space="preserve"> идет через индивидуальную работу с конструктором, с пластилином и бумагой, для этого обязательно преподаватель проводит инструктаж по технике безопасности: вводный, текущий, заключительный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Степень усвоения нового материала</w:t>
            </w:r>
            <w:r>
              <w:rPr/>
              <w:t>, есть готовый продукт- макет фигуры, его эстетичность, в соответствии с идеей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Преподаватель помогает освоить материал,</w:t>
            </w:r>
            <w:r>
              <w:rPr/>
              <w:t xml:space="preserve"> через индивидуальную работу (консультирование, участие)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 расписываются в журнале по охране труда, приступают к выполнению практической работы, после выполнения практической работы приводят рабочее место в порядок и оформляют отчет в тетради.</w:t>
            </w:r>
          </w:p>
          <w:p>
            <w:pPr>
              <w:pStyle w:val="Normal"/>
              <w:rPr/>
            </w:pPr>
            <w:r>
              <w:rPr/>
              <w:t xml:space="preserve">Делают вывод об элементах конструирования в тетради. </w:t>
            </w:r>
          </w:p>
          <w:p>
            <w:pPr>
              <w:pStyle w:val="Normal"/>
              <w:rPr/>
            </w:pPr>
            <w:r>
              <w:rPr/>
              <w:t>Заполняют лист саморефлексии и отдают педагог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ъемная модель фигуры, выполненная из пластилина или бумаги</w:t>
            </w:r>
          </w:p>
          <w:p>
            <w:pPr>
              <w:pStyle w:val="Normal"/>
              <w:rPr/>
            </w:pPr>
            <w:r>
              <w:rPr/>
              <w:t>2. Письменный отчет о проделанной работе</w:t>
            </w:r>
          </w:p>
          <w:p>
            <w:pPr>
              <w:pStyle w:val="Normal"/>
              <w:rPr/>
            </w:pPr>
            <w:r>
              <w:rPr/>
              <w:t>3. Само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</w:rPr>
              <w:t>Задание на дом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включающее</w:t>
            </w:r>
            <w:r>
              <w:rPr>
                <w:rFonts w:eastAsia="TimesNewRoman,Bold;Arial Unicode M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 xml:space="preserve">постановку целей самостоятельной работы для учащихс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MS Mincho"/>
              </w:rPr>
              <w:t>что должны сделать учащиеся в ходе выпол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домашнего задания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ределение целей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которые хочет достичь учитель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MS Mincho"/>
              </w:rPr>
              <w:t>задавая задание на дом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пределение и разъяснение учащимся критериев успешного выполнения</w:t>
            </w:r>
          </w:p>
          <w:p>
            <w:pPr>
              <w:pStyle w:val="Normal"/>
              <w:rPr/>
            </w:pPr>
            <w:r>
              <w:rPr>
                <w:rFonts w:eastAsia="TimesNewRoman;MS Mincho"/>
              </w:rPr>
              <w:t>домашнего задания</w:t>
            </w:r>
            <w:r>
              <w:rPr>
                <w:rFonts w:eastAsia="TimesNewRoman,Bold;Arial Unicode MS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подаватель предлагает изготовить макет простой геометрической фигуры с использованием различных материалов и предлагает эталоны выполнения макетов (в объемном исполнении, на презентации, развертки) и  оформить письменный отчет о проделанной работе с приложением маке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писывают домашнее задание, задают вопрос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фигуры, Письменный отчет о проделанной работе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69240</wp:posOffset>
              </wp:positionV>
              <wp:extent cx="6172200" cy="2222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22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pt" to="485.95pt,22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en-US" w:eastAsia="en-US"/>
      </w:rPr>
      <w:t>Куликова Варвара  Ивановна</w:t>
    </w:r>
    <w:r>
      <w:rPr>
        <w:b/>
        <w:sz w:val="20"/>
        <w:szCs w:val="20"/>
        <w:lang w:val="en-US" w:eastAsia="en-US"/>
      </w:rPr>
      <w:t xml:space="preserve">, </w:t>
    </w:r>
    <w:r>
      <w:rPr>
        <w:sz w:val="20"/>
        <w:szCs w:val="20"/>
        <w:lang w:val="en-US" w:eastAsia="en-US"/>
      </w:rPr>
      <w:t>преподаватель  ОГБОУ НПО Профессиональное училище №36 г. Ангарска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cs="Arial"/>
      <w:b/>
      <w:bC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cs="Arial"/>
      <w:b/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  <w:spacing w:lineRule="auto" w:line="360"/>
    </w:pPr>
    <w:rPr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8" w:leader="none"/>
      </w:tabs>
      <w:spacing w:lineRule="auto" w:line="360"/>
      <w:ind w:left="200" w:hanging="0"/>
    </w:pPr>
    <w:rPr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0" w:after="19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4:49:00Z</dcterms:created>
  <dc:creator>gubkina_tp</dc:creator>
  <dc:description/>
  <cp:keywords/>
  <dc:language>en-US</dc:language>
  <cp:lastModifiedBy>gubkina_tp</cp:lastModifiedBy>
  <cp:lastPrinted>2012-02-09T15:46:00Z</cp:lastPrinted>
  <dcterms:modified xsi:type="dcterms:W3CDTF">2012-02-09T07:48:00Z</dcterms:modified>
  <cp:revision>7</cp:revision>
  <dc:subject/>
  <dc:title>План занятия </dc:title>
</cp:coreProperties>
</file>